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da a la casa abandonada</w:t>
        <w:br/>
      </w:r>
      <w:bookmarkStart w:id="0" w:name="53132"/>
      <w:bookmarkEnd w:id="0"/>
      <w:r>
        <w:rPr>
          <w:rFonts w:cs="Arial"/>
          <w:sz w:val="20"/>
          <w:szCs w:val="20"/>
        </w:rPr>
        <w:br/>
        <w:br/>
      </w:r>
      <w:bookmarkStart w:id="1" w:name="53134"/>
      <w:bookmarkEnd w:id="1"/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asa, hasta luego!</w:t>
        <w:br/>
        <w:t>No</w:t>
        <w:br/>
      </w:r>
      <w:bookmarkStart w:id="2" w:name="53136"/>
      <w:bookmarkEnd w:id="2"/>
      <w:r>
        <w:rPr/>
        <w:t>puedo decirte</w:t>
        <w:br/>
        <w:t>cuándo</w:t>
        <w:br/>
      </w:r>
      <w:bookmarkStart w:id="3" w:name="53138"/>
      <w:bookmarkEnd w:id="3"/>
      <w:r>
        <w:rPr/>
        <w:t>volveremos;</w:t>
        <w:br/>
        <w:t xml:space="preserve">mañana o no mañana, </w:t>
        <w:br/>
      </w:r>
      <w:bookmarkStart w:id="4" w:name="53140"/>
      <w:bookmarkEnd w:id="4"/>
      <w:r>
        <w:rPr/>
        <w:t>tarde o mucho más carde.</w:t>
        <w:br/>
        <w:br/>
      </w:r>
      <w:bookmarkStart w:id="5" w:name="53142"/>
      <w:bookmarkEnd w:id="5"/>
      <w:r>
        <w:rPr/>
        <w:t>Un viaje más, pero</w:t>
        <w:br/>
        <w:t>esta vez</w:t>
        <w:br/>
      </w:r>
      <w:bookmarkStart w:id="6" w:name="53144"/>
      <w:bookmarkEnd w:id="6"/>
      <w:r>
        <w:rPr/>
        <w:t>yo quiero</w:t>
        <w:br/>
        <w:t>decirte</w:t>
        <w:br/>
      </w:r>
      <w:bookmarkStart w:id="7" w:name="53146"/>
      <w:bookmarkEnd w:id="7"/>
      <w:r>
        <w:rPr/>
        <w:t>cuánto</w:t>
        <w:br/>
        <w:t>amamos</w:t>
        <w:br/>
      </w:r>
      <w:bookmarkStart w:id="8" w:name="53148"/>
      <w:bookmarkEnd w:id="8"/>
      <w:r>
        <w:rPr/>
        <w:t>tu corazòn de piedra:</w:t>
        <w:br/>
        <w:t>qué generosa eres</w:t>
        <w:br/>
      </w:r>
      <w:bookmarkStart w:id="9" w:name="53150"/>
      <w:bookmarkEnd w:id="9"/>
      <w:r>
        <w:rPr/>
        <w:t>con tu fuego</w:t>
        <w:br/>
        <w:t>ferviente</w:t>
        <w:br/>
      </w:r>
      <w:bookmarkStart w:id="10" w:name="53152"/>
      <w:bookmarkEnd w:id="10"/>
      <w:r>
        <w:rPr/>
        <w:t>en la cocina</w:t>
        <w:br/>
        <w:t>y tu techo</w:t>
        <w:br/>
      </w:r>
      <w:bookmarkStart w:id="11" w:name="53154"/>
      <w:bookmarkEnd w:id="11"/>
      <w:r>
        <w:rPr/>
        <w:t>en que cae</w:t>
        <w:br/>
        <w:t>desgranada</w:t>
        <w:br/>
      </w:r>
      <w:bookmarkStart w:id="12" w:name="53156"/>
      <w:bookmarkEnd w:id="12"/>
      <w:r>
        <w:rPr/>
        <w:t>la lluvia</w:t>
        <w:br/>
        <w:t>como si resbalara</w:t>
        <w:br/>
      </w:r>
      <w:bookmarkStart w:id="13" w:name="53158"/>
      <w:bookmarkEnd w:id="13"/>
      <w:r>
        <w:rPr/>
        <w:t>la música del cíelo!</w:t>
        <w:br/>
        <w:br/>
      </w:r>
      <w:bookmarkStart w:id="14" w:name="53160"/>
      <w:bookmarkEnd w:id="14"/>
      <w:r>
        <w:rPr/>
        <w:t xml:space="preserve">Ahora </w:t>
        <w:br/>
        <w:t>cerramos</w:t>
        <w:br/>
      </w:r>
      <w:bookmarkStart w:id="15" w:name="53162"/>
      <w:bookmarkEnd w:id="15"/>
      <w:r>
        <w:rPr/>
        <w:t>tus ventanas</w:t>
        <w:br/>
        <w:t>y una opresiva</w:t>
        <w:br/>
      </w:r>
      <w:bookmarkStart w:id="16" w:name="53164"/>
      <w:bookmarkEnd w:id="16"/>
      <w:r>
        <w:rPr/>
        <w:t>noche prematura</w:t>
        <w:br/>
        <w:t>en las habitaciones.</w:t>
        <w:br/>
      </w:r>
      <w:bookmarkStart w:id="17" w:name="53166"/>
      <w:bookmarkEnd w:id="17"/>
      <w:r>
        <w:rPr/>
        <w:br/>
        <w:t>Oscurecida</w:t>
        <w:br/>
      </w:r>
      <w:bookmarkStart w:id="18" w:name="53168"/>
      <w:bookmarkEnd w:id="18"/>
      <w:r>
        <w:rPr/>
        <w:t>te quedas viviendo,</w:t>
        <w:br/>
        <w:t>mientras</w:t>
        <w:br/>
      </w:r>
      <w:bookmarkStart w:id="19" w:name="53170"/>
      <w:bookmarkEnd w:id="19"/>
      <w:r>
        <w:rPr/>
        <w:t>el tiempo te recorre</w:t>
        <w:br/>
        <w:t>y la humedad gasta poco a poco tu alma.</w:t>
        <w:br/>
      </w:r>
      <w:bookmarkStart w:id="20" w:name="53172"/>
      <w:bookmarkEnd w:id="20"/>
      <w:r>
        <w:rPr/>
        <w:t>A veces una</w:t>
        <w:br/>
        <w:t>rara</w:t>
        <w:br/>
      </w:r>
      <w:bookmarkStart w:id="21" w:name="53174"/>
      <w:bookmarkEnd w:id="21"/>
      <w:r>
        <w:rPr/>
        <w:t>roe, levantan los papeles</w:t>
        <w:br/>
        <w:t>un</w:t>
        <w:br/>
      </w:r>
      <w:bookmarkStart w:id="22" w:name="53176"/>
      <w:bookmarkEnd w:id="22"/>
      <w:r>
        <w:rPr/>
        <w:t>murmullo</w:t>
        <w:br/>
        <w:t>ahogado,</w:t>
        <w:br/>
      </w:r>
      <w:bookmarkStart w:id="23" w:name="53178"/>
      <w:bookmarkEnd w:id="23"/>
      <w:r>
        <w:rPr/>
        <w:t>un insecto</w:t>
        <w:br/>
        <w:t>perdido</w:t>
        <w:br/>
      </w:r>
      <w:bookmarkStart w:id="24" w:name="53180"/>
      <w:bookmarkEnd w:id="24"/>
      <w:r>
        <w:rPr/>
        <w:t>se golpea,</w:t>
        <w:br/>
        <w:t>ciego, contra los muros,</w:t>
        <w:br/>
      </w:r>
      <w:bookmarkStart w:id="25" w:name="53182"/>
      <w:bookmarkEnd w:id="25"/>
      <w:r>
        <w:rPr/>
        <w:t>y cuando</w:t>
        <w:br/>
        <w:t>llueve en la soledad</w:t>
        <w:br/>
      </w:r>
      <w:bookmarkStart w:id="26" w:name="53184"/>
      <w:bookmarkEnd w:id="26"/>
      <w:r>
        <w:rPr/>
        <w:t>tal vez</w:t>
        <w:br/>
        <w:t>una gotera</w:t>
        <w:br/>
      </w:r>
      <w:bookmarkStart w:id="27" w:name="53186"/>
      <w:bookmarkEnd w:id="27"/>
      <w:r>
        <w:rPr/>
        <w:t>suena</w:t>
        <w:br/>
        <w:t>con voz humana,</w:t>
        <w:br/>
      </w:r>
      <w:bookmarkStart w:id="28" w:name="53188"/>
      <w:bookmarkEnd w:id="28"/>
      <w:r>
        <w:rPr/>
        <w:t>como si allí estuviera</w:t>
        <w:br/>
        <w:t>alguien llorando.</w:t>
        <w:br/>
      </w:r>
      <w:bookmarkStart w:id="29" w:name="53190"/>
      <w:bookmarkEnd w:id="29"/>
      <w:r>
        <w:rPr/>
        <w:br/>
        <w:t>Sòlo la sombra</w:t>
        <w:br/>
      </w:r>
      <w:bookmarkStart w:id="30" w:name="53192"/>
      <w:bookmarkEnd w:id="30"/>
      <w:r>
        <w:rPr/>
        <w:t>sabe</w:t>
        <w:br/>
        <w:t>los secretos</w:t>
        <w:br/>
      </w:r>
      <w:bookmarkStart w:id="31" w:name="53194"/>
      <w:bookmarkEnd w:id="31"/>
      <w:r>
        <w:rPr/>
        <w:t>de las casas cerradas,</w:t>
        <w:br/>
        <w:t>sòlo</w:t>
        <w:br/>
      </w:r>
      <w:bookmarkStart w:id="32" w:name="53196"/>
      <w:bookmarkEnd w:id="32"/>
      <w:r>
        <w:rPr/>
        <w:t>el viento rechazado</w:t>
        <w:br/>
        <w:t>y en el techo la luna que florece.</w:t>
        <w:br/>
      </w:r>
      <w:bookmarkStart w:id="33" w:name="53198"/>
      <w:bookmarkEnd w:id="33"/>
      <w:r>
        <w:rPr/>
        <w:br/>
        <w:t>Ahora,</w:t>
        <w:br/>
      </w:r>
      <w:bookmarkStart w:id="34" w:name="53200"/>
      <w:bookmarkEnd w:id="34"/>
      <w:r>
        <w:rPr/>
        <w:t>hasta luego, ventana,</w:t>
        <w:br/>
        <w:t>puerta, fuego,</w:t>
        <w:br/>
      </w:r>
      <w:bookmarkStart w:id="35" w:name="53202"/>
      <w:bookmarkEnd w:id="35"/>
      <w:r>
        <w:rPr/>
        <w:t>agua que hierve, muro!</w:t>
        <w:br/>
        <w:t>Hasta luego, hasta luego,</w:t>
        <w:br/>
      </w:r>
      <w:bookmarkStart w:id="36" w:name="53204"/>
      <w:bookmarkEnd w:id="36"/>
      <w:r>
        <w:rPr/>
        <w:t>cocina,</w:t>
        <w:br/>
        <w:t>hasta cuando</w:t>
        <w:br/>
      </w:r>
      <w:bookmarkStart w:id="37" w:name="53206"/>
      <w:bookmarkEnd w:id="37"/>
      <w:r>
        <w:rPr/>
        <w:t>volvamos</w:t>
        <w:br/>
        <w:t>y el reloj</w:t>
        <w:br/>
      </w:r>
      <w:bookmarkStart w:id="38" w:name="53208"/>
      <w:bookmarkEnd w:id="38"/>
      <w:r>
        <w:rPr/>
        <w:t>sobre la puerta</w:t>
        <w:br/>
        <w:t>otra vez continúe palpitando</w:t>
        <w:br/>
      </w:r>
      <w:bookmarkStart w:id="39" w:name="53210"/>
      <w:bookmarkEnd w:id="39"/>
      <w:r>
        <w:rPr/>
        <w:t>con su viejo</w:t>
        <w:br/>
        <w:t>corazòn y sus dos</w:t>
        <w:br/>
      </w:r>
      <w:bookmarkStart w:id="40" w:name="53212"/>
      <w:bookmarkEnd w:id="40"/>
      <w:r>
        <w:rPr/>
        <w:t>flechas inútiles</w:t>
        <w:br/>
        <w:t>clavadas</w:t>
        <w:br/>
      </w:r>
      <w:bookmarkStart w:id="41" w:name="53214"/>
      <w:bookmarkEnd w:id="41"/>
      <w:r>
        <w:rPr/>
        <w:t>en el tiempo.</w:t>
        <w:br/>
        <w:t>1956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47:00Z</dcterms:created>
  <dc:creator>user</dc:creator>
  <dc:description/>
  <cp:keywords/>
  <dc:language>en-US</dc:language>
  <cp:lastModifiedBy>Pero, Martha</cp:lastModifiedBy>
  <dcterms:modified xsi:type="dcterms:W3CDTF">2013-03-07T15:47:00Z</dcterms:modified>
  <cp:revision>2</cp:revision>
  <dc:subject/>
  <dc:title>Oda a la casa abandonada</dc:title>
</cp:coreProperties>
</file>