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4680"/>
        <w:gridCol w:w="2010"/>
        <w:gridCol w:w="2640"/>
      </w:tblGrid>
      <w:tr>
        <w:trPr>
          <w:trHeight w:val="29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ength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uggestions</w:t>
            </w:r>
          </w:p>
        </w:tc>
      </w:tr>
      <w:tr>
        <w:trPr>
          <w:trHeight w:val="27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/A+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learly demonstrates competenc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ds and contributes wel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ome ease of expression; may self-correc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  <w:lang w:val="en-US"/>
              </w:rPr>
              <w:t xml:space="preserve">Great use of topic-specific  vocabular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ew errors in structure/attempts more difficult structur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ood pronunciation with slight acc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prehensible to sympathetic native speaker</w:t>
            </w:r>
          </w:p>
        </w:tc>
        <w:tc>
          <w:tcPr>
            <w:tcW w:w="4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+/A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emonstrates competenc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sponds and contributes above avera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ome ease of expressi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  <w:lang w:val="en-US"/>
              </w:rPr>
              <w:t>Good use of topic-specific vocabular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ome errors in structu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ccurate pronunciation with slight acc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stly comprehensive to sympathetic native speaker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+/B-/B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ggests adequate competenc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Responds and contribute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ome fluency with hesitanc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dequate use of topic-specific vocabula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requent errors in structu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nunciation that may interfere with communic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omewhat comprehensive to sympathetic native speaker</w:t>
            </w:r>
          </w:p>
          <w:p>
            <w:pPr>
              <w:pStyle w:val="Normal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-/C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ggests competenc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sponds and contributes at minimal leve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bored expression, halting; limited or no fluenc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ew vocabulary resourc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imited control of structur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nunciation that interferes with communic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ifficult for native speaker to understand</w:t>
            </w:r>
          </w:p>
        </w:tc>
        <w:tc>
          <w:tcPr>
            <w:tcW w:w="4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-/D/D+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ck of competenc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Responds and contributes with prodding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bored expression, halting; very limited fluenc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ittle or no vocabulary resour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imited control of structures; English us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nunciation impedes communic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y not be understood by native speaker</w:t>
            </w:r>
          </w:p>
        </w:tc>
        <w:tc>
          <w:tcPr>
            <w:tcW w:w="4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6"/>
        <w:szCs w:val="36"/>
      </w:rPr>
      <w:t xml:space="preserve">Interpersonal Rubric Level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4:38:00Z</dcterms:created>
  <dc:creator>user</dc:creator>
  <dc:description/>
  <cp:keywords/>
  <dc:language>en-US</dc:language>
  <cp:lastModifiedBy>Pero, Martha</cp:lastModifiedBy>
  <cp:lastPrinted>2011-10-05T08:57:00Z</cp:lastPrinted>
  <dcterms:modified xsi:type="dcterms:W3CDTF">2013-03-21T14:38:00Z</dcterms:modified>
  <cp:revision>2</cp:revision>
  <dc:subject/>
  <dc:title>1</dc:title>
</cp:coreProperties>
</file>